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  <w:t>к проекту Решения Псковской городской Ду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Псковской городской Ду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бюджете города Пскова на 2017 год и плановый период 2018 и 2019 годов» </w:t>
      </w:r>
    </w:p>
    <w:p>
      <w:pPr>
        <w:pStyle w:val="Normal"/>
        <w:jc w:val="center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Решения вносится  с целью уточнения плановых показателей бюджета города Пскова на 2017 год в соответствии с пунктом 1 статьи 74 Положения о бюджетном процессе в муниципальном образовании «Город Псков», подпункта 1.1. пункта 1 статьи 23 Устава муниципального образования «Город Псков»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lang w:val="en-US"/>
        </w:rPr>
        <w:tab/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1. </w:t>
      </w:r>
      <w:r>
        <w:rPr>
          <w:b/>
          <w:color w:val="000000"/>
          <w:sz w:val="26"/>
          <w:szCs w:val="26"/>
        </w:rPr>
        <w:t>Изменение доходной части бюджета города Пскова на 2017 год:</w:t>
      </w:r>
    </w:p>
    <w:p>
      <w:pPr>
        <w:pStyle w:val="Normal"/>
        <w:ind w:left="3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17 год и плановый период 2018 и 2019 годов» доходы на 2017 год увеличиваются на сумму 29 452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группе «Налоговые и неналоговые доходы» поступления увеличиваются на сумму 24 000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статье «Налог на доходы физических лиц» поступления увеличиваются на 24 000,0 тыс. руб. в связи с ожидаемым перевыполнением утвержденных годовых назначений по  данным Межрайонной ИФНС №1 по Псковской области. За 9 месяцев 2017 года поступления НДФЛ в бюджет города Пскова  составили 679458,4 тыс. руб. или 71,9% от годовых назначений. Рост к соответствующему периоду прошлого года составил 8,9% (55,5 млн. руб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группе «Безвозмездные поступления» доходы увеличиваются на сумму 5 452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группе «Безвозмездные поступления от других бюджетов бюджетной системы Российской Федерации» доходы увеличиваются на сумму 5 352,0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татье «Дотации бюджетам бюджетной системы Российской Федерации» поступления увеличиваются на сумму 5 045,0 тыс. руб. Учтены дотации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-</w:t>
      </w:r>
      <w:r>
        <w:rPr>
          <w:bCs/>
          <w:sz w:val="26"/>
          <w:szCs w:val="26"/>
        </w:rPr>
        <w:t xml:space="preserve">  на поддержку мер по обеспечению сбалансированности бюджетов в сумме 5045,0 тыс. руб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статье «Субвенции бюджетам бюджетной системы Российской Федерации»</w:t>
      </w:r>
      <w:r>
        <w:rPr>
          <w:bCs/>
          <w:sz w:val="18"/>
          <w:szCs w:val="18"/>
        </w:rPr>
        <w:t xml:space="preserve"> </w:t>
      </w:r>
      <w:r>
        <w:rPr>
          <w:bCs/>
          <w:sz w:val="26"/>
          <w:szCs w:val="26"/>
        </w:rPr>
        <w:t>поступления уменьшаются на 2,0 тыс. руб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меньшены  на 2,0 тыс. руб. субвенции на исполнение органами местного самоуправления отдельных государственных полномочий по формированию торгового реестра.</w:t>
      </w:r>
    </w:p>
    <w:p>
      <w:pPr>
        <w:pStyle w:val="Normal"/>
        <w:ind w:right="-21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статье «Иные межбюджетные трансферты» поступления увеличиваются на 309,0 тыс. руб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26"/>
          <w:szCs w:val="26"/>
        </w:rPr>
        <w:t>Учтены трансферты из резервного фонда Администрации области на сумму 309,0 тыс. руб. фактически поступившую в бюджет города сверх утвержденных назначений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одгруппе «Прочие безвозмездные поступления»  доходы увеличиваются на 100,0 тыс. руб. от целевых пожертвований  Управлению образования Администрации города Пскова на проведение мероприятий патриотической направленности МБОУ СОШ №18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ены изменения в Приложение 15 «Источники внутреннего финансирования дефицита бюджета города Пскова на 2017 год» в связи с увеличением  объема  доходов бюджета города Пскова на 2017 год на сумму 29 452 тыс. руб. и выделением бюджету города Пскова из областного бюджета бюджетного кредита на покрытие кассовых разрывов в сумме 13 000,0 тыс. руб. на срок до 28.12.2017 по ставке 0,1 процента годовы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зменение расходной части бюджета города Пскова на 2017 год: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едставленном проекте Решения Псковской городской Думы «О внесении изменений в Решение Псковской городской Думы «О бюджете города Пскова на 2017 год и плановый период 2018 и 2019 годов» расходы на 2017 год увеличиваются на сумму 29 452,0 тыс. руб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о расходам внесены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чтены изменения, внесенные в Закон Псковской области об областном бюджете на 2017 год и на плановый период 2018 и 2019 годов» в части изменения объема безвозмездных поступлений муниципальному образованию «Город Псков» в сумме 5 452,0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учтены изменения в муниципальные программы и непрограммные направления деятельности органов местного самоуправления в связи с увеличением налоговых доходов бюджета города Пскова на сумму 24 000,0 тыс. руб., а также в  соответствии с предложениями главных распорядителей бюджетных средст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щита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и безопасности людей на водных объектах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4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620"/>
        <w:gridCol w:w="1440"/>
        <w:gridCol w:w="1720"/>
      </w:tblGrid>
      <w:tr>
        <w:trPr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15.09.2017 №2447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вершенствование защиты населения и территории муниципального образования "Город Псков" от чрезвычайных ситуаций и террористических угроз, обеспечение пожарной безопасности людей на водных объектах</w:t>
            </w:r>
            <w:r>
              <w:rPr>
                <w:bCs/>
                <w:sz w:val="18"/>
                <w:szCs w:val="18"/>
              </w:rPr>
              <w:t>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53,1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752,0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Профилактика терроризма и экстремизма в муниципальном образовании «Город Псков»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770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3,8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 32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655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щий объем муниципальной программы уменьшился на сумму 1 323,2 тыс. руб., в том числе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уменьшены лимиты по подпрограмме «Совершенствование защиты населения и территории муниципального образования «Город Псков» от чрезвычайных ситуаций и террористических угроз, обеспечение пожарной безопасности людей на водных объектах</w:t>
      </w:r>
      <w:r>
        <w:rPr>
          <w:bCs/>
          <w:sz w:val="26"/>
          <w:szCs w:val="26"/>
        </w:rPr>
        <w:t xml:space="preserve">» на сумму 553,1 тыс. руб. в связи с экономией средств на изготовление и показ видеороликов противопожарной направленности - 104,0 тыс. руб., снижением цены контракта на строительство локальной системы оповещения населения города Пскова – 274,1 тыс. руб., расчистке подъездных путей к местам забора воды -175,0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уменьшены лимиты по </w:t>
      </w:r>
      <w:r>
        <w:rPr>
          <w:sz w:val="26"/>
          <w:szCs w:val="26"/>
        </w:rPr>
        <w:t>подпрограмме «Профилактика терроризма и экстремизма в муниципальном образовании «Город Псков» на сумму 770,1 тыс. руб. в связи с экономией средств при размещении заказов на капитальный ремонт ограждения МБОУ «Лицей № 4» - 510,8 тыс. руб., установку системы видеонаблюдения в МБДОУ № 27 – 45,0 тыс. руб. и установку системы видеонаблюдения в ДОЛ «Нептун» (МБУ СДЮШОР «Барс») – 214,3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казанные лимиты перераспределяются между главными распорядителями и муниципальными программ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общественного порядка и</w:t>
      </w:r>
    </w:p>
    <w:p>
      <w:pPr>
        <w:pStyle w:val="Normal"/>
        <w:tabs>
          <w:tab w:val="clear" w:pos="708"/>
          <w:tab w:val="left" w:pos="30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отиводействие преступности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15.09.2017 №2447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Профилактика преступлений и иных правонарушений в муниципальном образовании "Город Псков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36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Противодействие коррупции в муниципальном образовании "Город Псков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омплексные меры противодействия злоупотреблению наркотиками и их незаконному обороту на территории муниципального образования "Город Пск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388,0</w:t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муниципальной программы остается без изменений. Уточняются коды бюджетной классификации (код вида расходов) по субвенции на выполнение государственных полномочий по образованию и обеспечению деятельности комиссий по делам несовершеннолетних и защите их прав в части возмещения расходов на приобретения проездных билетов в сумме 15,2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4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3045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ультура, сохранение культурного наследия и развитие туризма на территории муниципального образования «Город Псков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62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15.09.2017 №2447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Развитие сферы "Культура" в муниципальном образовании "Город Псков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65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8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67 434,1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Развитие туризма в муниципальном образовании "Город Псков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52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60 528,3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ультурное наследие муниципального образования "Город Пск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 666,6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Комплексные меры по содержанию, благоустройству, капитальному ремонту и реконструкции воинских захоронений и памятных знаков на территории муниципального образования "Город Пск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66,1 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67,5 </w:t>
            </w:r>
          </w:p>
        </w:tc>
      </w:tr>
      <w:tr>
        <w:trPr>
          <w:trHeight w:val="2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 38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 162,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ий объем муниципальной программы увеличился на сумму 782,1 тыс. руб.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личены лимиты по подпрограмме «Развитие сферы «Культура» в муниципальном образовании «Город Псков» на сумму 780,3 тыс. руб. на индексацию должностных окладов работников бюджетной сферы на 2,0% с 01.10.2017 и увеличение МРОТ с 01.07.2017: внешкольные учреждения культуры – 450,1 тыс. руб., библиотеки – 137,7 тыс. руб., дворцы – 192,5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по подпрограмме «Обеспечение реализации муниципальной программы» на сумму 1,8 тыс. руб. на индексацию должностных окладов немуниципальных служащих на 2,0% с 01.10.2017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8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tabs>
          <w:tab w:val="clear" w:pos="708"/>
          <w:tab w:val="left" w:pos="3585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образования и повышение эффективности реализации</w:t>
      </w:r>
    </w:p>
    <w:p>
      <w:pPr>
        <w:pStyle w:val="Normal"/>
        <w:tabs>
          <w:tab w:val="clear" w:pos="708"/>
          <w:tab w:val="left" w:pos="3585" w:leader="none"/>
        </w:tabs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лодежной политики»</w:t>
      </w:r>
    </w:p>
    <w:p>
      <w:pPr>
        <w:pStyle w:val="Normal"/>
        <w:ind w:left="360" w:hanging="0"/>
        <w:jc w:val="right"/>
        <w:rPr/>
      </w:pPr>
      <w:r>
        <w:rPr/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800"/>
        <w:gridCol w:w="1160"/>
        <w:gridCol w:w="1360"/>
      </w:tblGrid>
      <w:tr>
        <w:trPr>
          <w:tblHeader w:val="true"/>
          <w:trHeight w:val="23" w:hRule="atLeast"/>
        </w:trPr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15.09.2017 №2447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Развитие муниципальной системы образования города Пскова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9 973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 736,8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1 710,7</w:t>
            </w:r>
          </w:p>
        </w:tc>
      </w:tr>
      <w:tr>
        <w:trPr>
          <w:trHeight w:val="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Развитие системы дошкольного образования города  Пскова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 95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06,1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22 956,6 </w:t>
            </w:r>
          </w:p>
        </w:tc>
      </w:tr>
      <w:tr>
        <w:trPr>
          <w:trHeight w:val="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Молодежь города Псков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78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,2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 900,9</w:t>
            </w:r>
          </w:p>
        </w:tc>
      </w:tr>
      <w:tr>
        <w:trPr>
          <w:trHeight w:val="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атриотическое воспитание молодежи в городе Пскове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6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 991,4</w:t>
            </w:r>
          </w:p>
        </w:tc>
      </w:tr>
      <w:tr>
        <w:trPr>
          <w:trHeight w:val="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 мероприятие: "Профилактика распространения ВИЧ-инфекции в муниципальном образовании "Город Псков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74 339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89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87 229,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Общий объем муниципальной программы увеличился на сумму 12 890,4 тыс. руб., в том числе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 xml:space="preserve">подпрограмме «Развитие муниципальной системы образования города Пскова» </w:t>
      </w:r>
      <w:r>
        <w:rPr>
          <w:sz w:val="26"/>
          <w:szCs w:val="26"/>
        </w:rPr>
        <w:t xml:space="preserve">на сумму 11 736,8 тыс. руб.: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чет увеличения налоговых доходов бюджет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предоставление субсидии на выполнение муниципального задания на оказание муниципальных услуг (выполнение работ) МБОУ «Псковская инженерно-лингвистическая гимназия» - 5 000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организацию питания школьников в связи с тем, что  погашение кредиторской задолженности за 2016 год осуществлялось в пределах лимитов на 2017 год – 5 671,8 тыс. руб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чет перераспределения лимитов между главными распорядителями бюджетных средств и муниципальными программам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сумму 554,2 тыс. руб. на индексацию должностных окладов работников бюджетной сферы на 2,0% с 01.10.2017 и увеличение МРОТ с 01.07.2017: общеобразовательные учреждения – 230,6 тыс. руб., внешкольные учреждения образования – 267,2 тыс. руб., МБОУ «ППМСП» - 56,4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текущий ремонт путей эвакуации и установку оконных блоков и дверей в МБОУ «Лицей № 4» - 510,8 тыс. руб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перераспределены лимиты между основными мероприятиями подпрограммы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усмотрены лимиты на текущий ремонт потолка МБОУ «МПЛ №8» в сумме 116,0 тыс. руб. за счет экономии по капитальному ремонту этого же учрежд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ы лимиты на увеличение субсидии на выполнение муниципального задания на оказание муниципальных услуг (выполнение работ) МБОУ «Псковская инженерно-лингвистическая гимназия» в сумме 74,5 тыс. руб. за счет уменьшения целевой субсидии на погашение кредиторской задолженности по благоустройству площадки в МБОУ «СОШ №18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очнены коды бюджетной классификации (код вида расходов) по субсидии на реализацию мероприятий по содействию создания в субъектах РФ новых мест в общеобразовательных организациях за счет средств областного бюджета в части предоставления целевых субсидий на приобретение оборудования и инвентаря для нужд МБОУ «Псковская инженерно-лингвистическая гимназия» в сумме 6 800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Развитие системы дошкольного образования города  Пскова»</w:t>
      </w:r>
      <w:r>
        <w:rPr>
          <w:sz w:val="26"/>
          <w:szCs w:val="26"/>
        </w:rPr>
        <w:t xml:space="preserve"> на сумму 1 006,1 тыс. руб.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за счет перераспределения лимитов между главными распорядителями бюджетных средств и муниципальными программами, а также за счет дотации из областного бюджет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индексацию должностных окладов работников дошкольных учреждений на 2,0% с 01.10.2017 и увеличение МРОТ с 01.07.2017 в сумме 961,1 тыс. руб., в том числе за счет дотации на поддержку мер по обеспечению сбалансированности бюджетов на сумму 345,0 тыс. руб.</w:t>
      </w:r>
      <w:r>
        <w:rPr>
          <w:b/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ы лимиты на выполнение предписаний Пожнадзора по текущему ремонту путей эвакуации в МБДОУ № 27 в сумме 45,0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ерераспределены лимиты между основными мероприятиями подпрограммы в части выделения лимитов на замену оконных блоков в МБДОУ №34 в сумме 272,6 тыс. руб. за счет экономии по размещению муниципального заказа на капитальный ремонт кровли этого же учрежд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Молодежь города Пскова»</w:t>
      </w:r>
      <w:r>
        <w:rPr>
          <w:sz w:val="26"/>
          <w:szCs w:val="26"/>
        </w:rPr>
        <w:t xml:space="preserve"> на сумму 22,2 тыс. руб. Указанные лимиты предусмотрены МБУ «ПГМЦ» на индексацию должностных окладов работников бюджетной сферы на 2,0% с 01.10.2017 и увеличение МРОТ с 01.07.2017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очнены коды бюджетной классификации (код вида расходов) на сумму 3,7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Патриотическое воспитание молодежи в городе Пскове</w:t>
      </w:r>
      <w:r>
        <w:rPr>
          <w:i/>
          <w:sz w:val="18"/>
          <w:szCs w:val="18"/>
        </w:rPr>
        <w:t>»</w:t>
      </w:r>
      <w:r>
        <w:rPr>
          <w:sz w:val="18"/>
          <w:szCs w:val="18"/>
        </w:rPr>
        <w:t xml:space="preserve"> </w:t>
      </w:r>
      <w:r>
        <w:rPr>
          <w:sz w:val="26"/>
          <w:szCs w:val="26"/>
        </w:rPr>
        <w:t>на сумму  100,0 тыс. руб. за счет поступления целевых взносов от ПАО «Транснефть» на организацию мероприятий патриотической направленности МБОУ «СОШ №18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очнены коды бюджетной классификации (код вида расходов) на сумму 37,8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ы лимиты по </w:t>
      </w:r>
      <w:r>
        <w:rPr>
          <w:i/>
          <w:sz w:val="26"/>
          <w:szCs w:val="26"/>
        </w:rPr>
        <w:t>подпрограмме «Обеспечение реализации муниципальной программы»</w:t>
      </w:r>
      <w:r>
        <w:rPr>
          <w:sz w:val="26"/>
          <w:szCs w:val="26"/>
        </w:rPr>
        <w:t xml:space="preserve"> на сумму 25,3 тыс. руб. Указанные лимиты предусмотрены МКУ «ЦТО» на индексацию должностных окладов работников бюджетной сферы на 2,0% с 01.10.2017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очнены коды бюджетной классификации (код вида расходов) в части расходов на текущий ремонт помещений и приобретение компьютеров в сумме 133,0 тыс. руб. для нужд управления образования Администрации города Пско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азвитие физической культуры и спорта, организация отдыха и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оздоровления детей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800"/>
        <w:gridCol w:w="1620"/>
        <w:gridCol w:w="1440"/>
      </w:tblGrid>
      <w:tr>
        <w:trPr>
          <w:trHeight w:val="23" w:hRule="atLeast"/>
        </w:trPr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rHeight w:val="23" w:hRule="atLeast"/>
        </w:trPr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15.09.2017 №2447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Развитие физической культуры и спорта в муниципальном образовании "Город Псков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51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015,9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5 535,7 </w:t>
            </w:r>
          </w:p>
        </w:tc>
      </w:tr>
      <w:tr>
        <w:trPr>
          <w:trHeight w:val="2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рганизация отдыха и оздоровления детей муниципального образования "Город  Псков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1 50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118,8 </w:t>
            </w:r>
          </w:p>
        </w:tc>
      </w:tr>
      <w:tr>
        <w:trPr>
          <w:trHeight w:val="2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188,7 </w:t>
            </w:r>
          </w:p>
        </w:tc>
      </w:tr>
      <w:tr>
        <w:trPr>
          <w:trHeight w:val="2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 32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 843,2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ий объем муниципальной программы увеличился на сумму 516,4 тыс. руб. </w:t>
      </w:r>
      <w:r>
        <w:rPr>
          <w:b/>
          <w:sz w:val="26"/>
          <w:szCs w:val="26"/>
        </w:rPr>
        <w:t>за счет дотации на сбалансированность бюджетов и перераспределения лимитов между главными распорядителями бюджетных средств и муниципальными программами.</w:t>
      </w:r>
      <w:r>
        <w:rPr>
          <w:sz w:val="26"/>
          <w:szCs w:val="26"/>
        </w:rPr>
        <w:t xml:space="preserve"> Указанные  лимиты предусмотрен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БУ ДО «Юность» на погашение кредиторской задолженности за оснащение физкультурно-спортивного комплекса «Готов к труду и обороне» в сумме 226,1 тыс. руб. (в т.ч.  дотация – 163,2 тыс. руб.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дексацию должностных окладов работников внешкольных учреждений спорта на 2,0% с 01.10.2017 и увеличение МРОТ с 01.07.2017 – 289,8 тыс. руб., немуниципальных служащих комитета по спорту - 0,5 тыс. руб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миты по подпрограмме «Организация отдыха и оздоровления детей муниципального образования «Город Псков», предусмотренные на текущий ремонт внутреннего и наружного водопровода плавательного бассейна ДОЛ «Нептун» (МБУ СДЮШОР «Барс») в сумме 1 500,0 тыс. руб., перераспределяются на подпрограмму «Развитие физической культуры и спорта в муниципальном образовании «Город Псков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казанные лимиты направляются на целевые субсидии на приобретение спортивного оборудования МБУ СДЮШОР «Барс» - 877,7 тыс. руб., уплату земельного налога МБУ ДО ДЮСШ «Ника» - 163,8 тыс. руб., аренду залов для проведения учебно-тренировочных занятий внешкольными учреждениями спорта – 341,3 тыс. руб., индексацию должностных окладов работников внешкольных учреждений спорта на 2,0% с 01.10.2017 и увеличение МРОТ с 01.07.2017 – 117,2 тыс. руб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распределены лимиты между основными мероприятиями подпрограммы «Развитие физической культуры и спорта в муниципальном образовании «Город Псков» в связи с изменением объемных показателей между  муниципальными услугами и муниципальными работами в муниципальном задании МБУ СДЮШОР «Барс» и МБУ ДО ДЮСШ «Надежда» в сумме 3 282,8 тыс. руб., в связи с индексацией должностных окладов работников МБУ «Машиностроитель» и внешкольных учреждений спорта в сумме 58,6 тыс. руб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6. Муниципальная программа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«Обеспечение жильем жителей города Пскова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975"/>
        <w:gridCol w:w="1160"/>
        <w:gridCol w:w="1360"/>
      </w:tblGrid>
      <w:tr>
        <w:trPr>
          <w:trHeight w:val="23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rHeight w:val="2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15.09.2017 №2447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Жилище" 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7 200,0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0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 347,6 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546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9 546,0 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Предоставление молодым семьям социальных выплат на приобретение жилья или строительство индивидуального жилого дома"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1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 841,3 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 927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муниципальной программы увеличился на сумму 7,0 тыс. руб. за счет перераспределения лимитов между главными распорядителями бюджетных средств и муниципальными программами. Указанные лимиты предусмотрены на индексацию должностных окладов немуниципальных служащих управления на 2,0% с 01.10.2017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ы лимиты между основными мероприятиями подпрограммы «Обеспечение реализации муниципальной программы» в сумме 25,0 тыс. руб. на оснащение управления компьютерным оборудование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ы лимиты между основными мероприятиями подпрограммы «Жилище» в сумме 20,0 тыс. руб. на недостающую потребность в средствах на приобретение однокомнатной квартиры – студии по решению суда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программа</w:t>
      </w:r>
    </w:p>
    <w:p>
      <w:pPr>
        <w:pStyle w:val="ConsPlus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и содержание улично-дорожной сети города Пскова»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795"/>
        <w:gridCol w:w="1260"/>
        <w:gridCol w:w="1440"/>
      </w:tblGrid>
      <w:tr>
        <w:trPr>
          <w:trHeight w:val="23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rHeight w:val="2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15.09.2017 №244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Развитие автомобильных дорог общего пользования местного значения муниципального образования "Город Псков"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 81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878,5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9 697,0 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Повышение безопасности дорожного движения в муниципальном образовании "Город  Псков"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8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1 278,2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 006,2 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8 10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0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 703,2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муниципальной программы увеличился на сумму 1 600,3 тыс. руб. за счет перераспределения лимитов с подпрограммы «Обращение с отходами производства и потребления в муниципальном образовании «Город Псков». Указанные лимиты предусмотрены на капитальный ремонт дворовых территорий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яются лимиты, предусмотренные по подпрограмме «Повышение безопасности дорожного движения в муниципальном образовании «Город  Псков» на организацию освещения над пешеходными переходами и устройство светофорных объектов на ул. Балтийская и ул. 128-й Стрелковой див. в связи с экономией по результатам торгов на сумму 1 278,2 тыс. руб., на подпрограмму «Развитие автомобильных дорог общего пользования местного значения муниципального образования «Город Псков»». Лимиты направляются на изготовление проектной документации на ремонт ливневой канализации – 500,0 тыс. руб., капитальный ремонт ул. Алехина – 778,2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яются лимиты, предусмотренные на реализацию основных мероприятий подпрограммы «Развитие автомобильных дорог общего пользования местного значения муниципального образования «Город Псков» за счет средств субсидии на осуществление дорожной деятельности, а также капитальный ремонт и ремонт дворовых территорий  многоквартирных домов, проездов к дворовым территориям многоквартирных домов населенных пунктов области. Увеличиваются лимиты на капитальный ремонт тротуаров по ул. Я. Райниса на сумму 3 766,2 тыс. руб., за счет уменьшения лимитов на содержание дорог – 2 204,0 тыс. руб. и строительство дорог – 1 562,2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8. Муниципальная программа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Повышение уровня благоустройства и улучшение</w:t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санитарного состояния города Пскова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795"/>
        <w:gridCol w:w="1260"/>
        <w:gridCol w:w="1440"/>
      </w:tblGrid>
      <w:tr>
        <w:trPr>
          <w:tblHeader w:val="true"/>
          <w:trHeight w:val="23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15.09.2017 №2447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Обращение с отходами производства и потребления в муниципальном образовании "Город Псков"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60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 118,7 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Благоустройство территории для обеспечения отдыха и досуга жителей" 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53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7,7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9 650,5 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орьба с борщевиком Сосновского в муниципальном образовании "Город Псков"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6,7 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адоводческих некоммерческих объединений граждан-жителей муниципального образования "Город Псков"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86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 001,0 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ормирование современной городской среды муниципального образования "Город Псков"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47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472,3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рганизация и обеспечение надлежащей эксплуатации и содержания мест захоронения"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923,6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беспечение уличного освещения на территории МО "Город Псков"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0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500,5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свобождение земельных участков от движимых и недвижимых вещей"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4,6</w:t>
            </w:r>
          </w:p>
        </w:tc>
      </w:tr>
      <w:tr>
        <w:trPr>
          <w:trHeight w:val="23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 32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 56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 757,9</w:t>
            </w:r>
          </w:p>
        </w:tc>
      </w:tr>
    </w:tbl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щий объем муниципальной программы уменьшился на сумму 1 564,6 тыс. руб., в том числе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счет уменьшения лимитов подпрограммы «Обращение с отходами производства и потребления в муниципальном образовании «Город Псков», предусмотренных на вывоз и складирование снега (расторгнут контракт) в сумме 1 600,3 тыс. руб., на подпрограмму «Развитие автомобильных дорог общего пользования местного значения муниципального образования «Город Псков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ет перераспределения лимитов между главными распорядителями бюджетных средств и муниципальными программами увеличены лимиты МКУ «Служба благоустройства» на индексацию должностных окладов на 2,0% с 01.10.2017 на сумму 35,7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яются лимиты, предусмотренные на реализацию отдельного мероприятия «Организация и обеспечение надлежащей эксплуатации и содержания мест захоронения», в связи с экономией по торгам на изготовление проектной документации по строительству 2-й очереди кладбища «Крестовское» - 217,5 тыс. руб. Лимиты направляются на индексацию должностных окладов на 2,0% с 01.10.2017 МКУ «Служба благоустройства» - 82,0 тыс. руб., немуниципальных служащих управления городского хозяйства - 47,6 тыс. руб., уплату земельного налога по ул. Свердлова (работы по ТРК «Псковский») – 87,9 тыс. руб. </w:t>
      </w:r>
    </w:p>
    <w:p>
      <w:pPr>
        <w:pStyle w:val="ConsPlusNormal"/>
        <w:tabs>
          <w:tab w:val="clear" w:pos="708"/>
          <w:tab w:val="left" w:pos="81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Уточнены коды бюджетной классификации (код вида расходов) по расходам МКУ «Служба благоустройства» на приобретение запасных частей и расходных материалов в сумме 148,0 тыс. руб.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8. Муниципальная программа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Содействие экономическому развитию,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вестиционной деятельности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800"/>
        <w:gridCol w:w="1160"/>
        <w:gridCol w:w="1540"/>
      </w:tblGrid>
      <w:tr>
        <w:trPr>
          <w:tblHeader w:val="true"/>
          <w:trHeight w:val="23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15.09.2017 №2447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Содействие развитию малого и среднего предпринимательства города Пскова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288,6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803,4 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Создание условий для обеспечения населения муниципального образования "Город Псков" услугами торговли, общественного питания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4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 266,5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Обеспечение градостроительной деятельности на территории муниципального образования "Город Псков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2 195,0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805,0 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346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 50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 842,4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Общий объем муниципальной программы уменьшился на 2 504,3 тыс. руб., в том числе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ет уменьшения лимитов по субвенции на исполнение органами местного самоуправления отдельных государственных полномочий по формированию торгового реестра – 2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счет уменьшения лимитов, предусмотренных на предоставление субсидий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и (или) модернизации производства товаров (работ, услуг), в связи с отсутствием софинансирования из федерального бюджета  - 307,3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счет уменьшения лимитов в связи с экономией средств по результатам торгов на выполнение работ по реализации документов территориального планирования, планировке территории – 2 195,0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нные лимиты перераспределяются между главными распорядителями бюджетных средств и муниципальными программа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ы лимиты между основными мероприятиями подпрограммы «Содействие развитию малого и среднего предпринимательства города Пскова» и подпрограммы «Создание условий для обеспечения населения муниципального образования «Город Псков» услугами торговли, общественного питания» в части выделения лимитов на индексацию должностных окладов на 2,0% с 01.10.2017 и увеличение МРОТ с 01.07.2017 МБУ «Псковский бизнес-инкубатор» - 28,9 тыс. руб. и МКУ «Снежинка» - 13,8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9. Муниципальная программа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Поддержка социально ориентированных некоммерческих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й и отдельных категорий граждан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800"/>
        <w:gridCol w:w="1160"/>
        <w:gridCol w:w="17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15.09.2017 №2447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Содействие социальной поддержке инвалидов, подопечных Общественной организации инвалидов г. Пскова Всероссийского общества инвалидов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0,0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Приспособление к потребностям инвалидов квартир, подъездов, дворовых территорий путем переоборудования, приобретения и установки технических средств реабилитации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200,0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дельное мероприятие: "Оказание материальной помощи инвалидам Великой Отечественной войны, участникам Великой Отечественной войны, ветеранам Великой Отечественной войны из числа лиц, награжденных знаком "Жителю блокадного Ленинграда", вдовам (вдовцам) погибших (умерших) инвалидов и участников Великой Отечественной войны, труженикам тыла, узникам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 170,1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Финансовая поддержка из бюджета муниципального образования "Город Псков" социально ориентированных некоммерческих организаций, субсидии которым предоставляются на конкурсной основе в соответствии с Постановлением АГП от 14.04.2014 № 738"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0,0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37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620,1</w:t>
            </w:r>
          </w:p>
        </w:tc>
      </w:tr>
    </w:tbl>
    <w:p>
      <w:pPr>
        <w:pStyle w:val="ConsPlus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муниципальной программы увеличился на 250 тыс. руб. за счет перераспределения лимитов между главными распорядителями бюджетных средств и муниципальными программами. Указанные лимиты предусмотрены на предоставление на конкурсной основе субсидий социально-ориентированным некоммерческим организациям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/>
      </w:pPr>
      <w:r>
        <w:rPr>
          <w:sz w:val="26"/>
          <w:szCs w:val="26"/>
        </w:rPr>
        <w:t>10. Муниципальная программа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муниципального  управления»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800"/>
        <w:gridCol w:w="1160"/>
        <w:gridCol w:w="1720"/>
      </w:tblGrid>
      <w:tr>
        <w:trPr>
          <w:tblHeader w:val="true"/>
          <w:trHeight w:val="23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15.09.2017 №2447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Совершенствование системы управления муниципальным имуществом, повышение эффективности использования муниципального имущества"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 277,7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4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6 227,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ое мероприятие: "Управление муниципальным долгом муниципального образования "Город Псков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24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 324,2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549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 829,2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муниципальной программы увеличился на 279,7 тыс. руб. за счет перераспределения лимитов между главными распорядителями бюджетных средств и муниципальными программами. Указанные лимиты предусмотрены на содержание аппарата комитета по управлению муниципальным имуществом в связи с изменением штатного расписания и выделением средств на индексацию должностных окладов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11. Непрограммные направления</w:t>
      </w:r>
    </w:p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еятельности органов местного самоуправления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тыс. 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20"/>
        <w:gridCol w:w="1300"/>
        <w:gridCol w:w="1580"/>
      </w:tblGrid>
      <w:tr>
        <w:trPr>
          <w:tblHeader w:val="true"/>
          <w:trHeight w:val="23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расходов в соответствии с проектом Решения ПГД о внесении изменений в Решение ПГД от 28.12.2016 № 2180</w:t>
            </w:r>
          </w:p>
        </w:tc>
      </w:tr>
      <w:tr>
        <w:trPr>
          <w:tblHeader w:val="true"/>
          <w:trHeight w:val="23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 на 2017 год (от 15.09.2017 №2447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с учетом изменений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высшего должностного лица муниципального образования и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 19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0,9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2 228,9 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еспечение функционирования исполнительного органа местной администрации (АГП, УГД, УСИК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 56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380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2 946,1 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финансовых органов и органов финансово-бюджетного надзора (ФУ АГП, КСП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09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8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26 106,5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ая избирательная комиссия города П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3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1 230,6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тдельных муниципальных учреждений города Пскова (МКУ "Гараж Администрации г. Пскова, МКУ "ЦФБО", МКУ "Стройтехнадзор", МБУ "Жилище", МАУ "Редакция газеты "Псковские новости", МКУ г. Пскова "Специализированная служба"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69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665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87 362,0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 83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17 432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16 271,3 </w:t>
            </w:r>
          </w:p>
        </w:tc>
      </w:tr>
      <w:tr>
        <w:trPr>
          <w:trHeight w:val="2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 62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 518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6 145,4</w:t>
            </w:r>
          </w:p>
        </w:tc>
      </w:tr>
    </w:tbl>
    <w:p>
      <w:pPr>
        <w:pStyle w:val="ConsPlus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b/>
          <w:sz w:val="26"/>
          <w:szCs w:val="26"/>
        </w:rPr>
        <w:t>За счет перераспределения лимитов между непрограммными направлениями деятельности (главными распорядителями бюджетных средств)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иваются лимиты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индексацию должностных окладов немуниципальных служащих Псковской городской Думы на 2,0% с 01.10.2017 - 30,9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аппарата Администрации города Пскова – 65,0 тыс. руб., аппарата управления по градостроительной деятельности Администрации города Пскова – 301,1 тыс. руб., аппарата управления строительства и капитального ремонта Администрации города Пскова – 14,0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индексацию должностных окладов немуниципальных служащих на 2,0% с 01.10.2017: Контрольно-счетная палата города Пскова – 1,7 тыс. руб., Финансовое управление Администрации города Пскова – 7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индексацию должностных окладов работников бюджетной сферы на 2,0% с 01.10.2017 и увеличение МРОТ с 01.07.2017 МКУ «ЦФБО» - 211,3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меньшаются лимиты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субсидий на оплату жилого помещения и коммунальных услуг отдельных категорий граждан, для которых установлена отличная от региональной максимальная доля расходов на оплату жилья в связи с уменьшением количества получателей субсидии – 400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расходы «общегородского характера»  - 230,7 тыс. руб.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чет перераспределения лимитов между главными распорядителями бюджетных средств и муниципальными программами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иваются лимиты: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на индексацию должностных окладов работников бюджетной сферы на 2,0% с 01.10.2017 и увеличение МРОТ с 01.07.2017: МКУ «Гараж Администрации города Пскова» - 60,2 тыс. руб., МАУ «Редакция газеты «Псковские новости» - 22,2 тыс. руб., МКУ «Стройтехнадзор» - 32,2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 уставную деятельность МКУ «Специализированная служба» - 175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выплат пенсий за выслугу лет муниципальным служащим, единовременных государственных пособий муниципальным служащим при выходе на пенсию, доплат к пенсиям – 54,3 тыс. руб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счет увеличения налоговых доходов бюджет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иваются лими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взносов РОФКРПО  МКУ «ЦФБО» - 165,0 тыс.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субсидии МП г. Пскова «Горводоканал» на возмещение части затрат на уплату процентов по кредиту на реконструкцию и восстановление водоснабжения и водоотведения объектов муниципального образования «Город Псков» - 13 000,0 тыс. руб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чет дотации на поддержку мер по обеспечению сбалансированности бюджет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величиваются  лимиты на предоставление субсидии МП г. Пскова «Псковские тепловые сети» на возмещение затрат в связи с осуществлением мероприятий по подготовке объектов МО «Город Псков» к отопительному периоду 2017-2018 годов - 4 700,0 тыс. руб.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счет иных межбюджетных трансфертов (резервный фонд Администрации области)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личиваются лимиты на оказание разовой материальной помощи в счет погашения задолженности по заработной плате - 309,0 тыс. руб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Уточнены коды бюджетной классификации (код вида расходов)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- по расходам Территориальной избирательной комиссии на организацию и проведение выборов – 812,2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ходам аппарата Администрации города Пскова на погребение бывшего муниципального служащего – 16,7 тыс. руб., и ежемесячным гарантированным компенсационным выплатам – 103,8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ходам Финансового управления Администрации города Пскова на выплаты ко Дню пожилого человека – 1,0 тыс. руб.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ходам МКУ «Специализированная служба» на приобретение ГСМ, запасных частей – 1 062,4 тыс. руб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изменений, внесенных в расходную часть бюджета города Пскова, внесены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3 «Объем бюджетных ассигнований дорожного фонда муниципального образования «Город Псков» на 2017 год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меньшены лимиты на содержание автомобильных дорог общего пользования местного значения, инженерных и искусственных сооружений на них - 1 704,0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величены лимиты на капитальный ремонт дорог общего пользования местного значения, инженерных и искусственных сооружений на них – 4 544,4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меньшены лимиты на строительство и реконструкцию дорог общего пользования местного значения, инженерных и искусственных сооружений на них -1 562,2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личены лимиты на капитальный ремонт, ремонт дворовых территорий и проездов к ним – 1 600,3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меньшены лимиты на повышение безопасности дорожного движения – 1 278,2 тыс. руб.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иложение 19 «План финансирования капитального ремонта объектов муниципального сектора на 2017 год»: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ы лимиты по позициям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монт дорог и тротуаров – 4 544,4 тыс. руб.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монт дворовых территорий и проездов – 1 600,3 тыс. руб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БОУ «Лицей №4» - 1 241,4 тыс. руб.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pacing w:val="-4"/>
          <w:sz w:val="26"/>
          <w:szCs w:val="26"/>
        </w:rPr>
        <w:t>МБУК «ГКЦ» – 3 888,0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уменьшены лимиты по позициям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БОУ «МПЛ №8» - 116,0 тыс. руб.;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БДОУ №34 – 272,6 тыс. руб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иложении 20 «План расходования платы за наем муниципального жилищного фонда города Пскова на 2017 год» перераспределены лимиты в сумме 110,0 тыс. руб., предусмотренные по расходам на </w:t>
      </w:r>
      <w:r>
        <w:rPr>
          <w:color w:val="000000"/>
          <w:sz w:val="26"/>
          <w:szCs w:val="26"/>
        </w:rPr>
        <w:t>содержание и коммунальные услуги жилых помещений муниципального жилищного фонда до заключения договора на право пользования указанными помещениями в установленном порядке, на текущий ремонт муниципальных жилых помещений, освобождающихся в связи с выездом граждан, их выселением, смертью, а также жилых помещений, приобретенных в собственность муниципального образования «Город Псков».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ефицит бюджета</w:t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с учетом изменений доходы бюджета города Пскова на 2017 год составят 3 992 356,3 тыс. руб., расходы бюджета города Пскова на 2017 год составят 4 128 711,6 тыс. руб., дефицит бюджета на 2017 год составит 136 355,3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инистрации города Пскова                                                 </w:t>
        <w:tab/>
        <w:t xml:space="preserve">                  Т.Г. Винт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3:51:00Z</dcterms:created>
  <dc:creator>User</dc:creator>
  <dc:description/>
  <cp:keywords/>
  <dc:language>en-US</dc:language>
  <cp:lastModifiedBy>User</cp:lastModifiedBy>
  <cp:lastPrinted>2017-10-12T14:36:00Z</cp:lastPrinted>
  <dcterms:modified xsi:type="dcterms:W3CDTF">2017-10-12T12:58:00Z</dcterms:modified>
  <cp:revision>27</cp:revision>
  <dc:subject/>
  <dc:title>ПОЯСНИТЕЛЬНАЯ ЗАПИСКА</dc:title>
</cp:coreProperties>
</file>